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279900482"/>
            <w:bookmarkStart w:id="3" w:name="__Fieldmark__0_3279900482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279900482"/>
            <w:bookmarkStart w:id="5" w:name="__Fieldmark__1_327990048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279900482"/>
            <w:bookmarkStart w:id="7" w:name="__Fieldmark__2_327990048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279900482"/>
            <w:bookmarkStart w:id="9" w:name="__Fieldmark__3_327990048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279900482"/>
            <w:bookmarkStart w:id="11" w:name="__Fieldmark__4_327990048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279900482"/>
            <w:bookmarkStart w:id="13" w:name="__Fieldmark__5_327990048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279900482"/>
            <w:bookmarkStart w:id="15" w:name="__Fieldmark__6_327990048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279900482"/>
            <w:bookmarkStart w:id="17" w:name="__Fieldmark__7_327990048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279900482"/>
            <w:bookmarkStart w:id="19" w:name="__Fieldmark__8_327990048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279900482"/>
            <w:bookmarkStart w:id="21" w:name="__Fieldmark__9_327990048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279900482"/>
            <w:bookmarkStart w:id="23" w:name="__Fieldmark__10_327990048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279900482"/>
            <w:bookmarkStart w:id="25" w:name="__Fieldmark__11_327990048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279900482"/>
            <w:bookmarkStart w:id="27" w:name="__Fieldmark__12_327990048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279900482"/>
            <w:bookmarkStart w:id="29" w:name="__Fieldmark__13_327990048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279900482"/>
            <w:bookmarkStart w:id="31" w:name="__Fieldmark__14_327990048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279900482"/>
            <w:bookmarkStart w:id="33" w:name="__Fieldmark__15_327990048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279900482"/>
            <w:bookmarkStart w:id="35" w:name="__Fieldmark__16_327990048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279900482"/>
            <w:bookmarkStart w:id="37" w:name="__Fieldmark__17_327990048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279900482"/>
            <w:bookmarkStart w:id="39" w:name="__Fieldmark__18_327990048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